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105" cy="1346200"/>
            <wp:effectExtent l="0" t="0" r="0" b="0"/>
            <wp:wrapTight wrapText="bothSides">
              <wp:wrapPolygon edited="0">
                <wp:start x="-80" y="5"/>
                <wp:lineTo x="-80" y="21436"/>
                <wp:lineTo x="21594" y="21436"/>
                <wp:lineTo x="21594" y="5"/>
                <wp:lineTo x="-80" y="5"/>
              </wp:wrapPolygon>
            </wp:wrapTight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hu-HU"/>
        </w:rPr>
        <w:t>Beszámoló a 2022. évi nyári szezonra való felkészülésről</w:t>
      </w:r>
    </w:p>
    <w:p>
      <w:pPr>
        <w:pStyle w:val="Nincstrkz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Felügyelő bizottság/ Képviselő-testület!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Azt a feladatot kaptam, hogy beszámoljak a Tisztelt Felügyelő bizottságnak/ Képviselő testületnek a 2021. évi pénzügyi évről, valamint a 2022. évi nyári szezonra való felkészülésről. </w:t>
      </w:r>
    </w:p>
    <w:p>
      <w:pPr>
        <w:pStyle w:val="Nincstrkz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hu-HU"/>
        </w:rPr>
        <w:t>A: Közhasznú munkák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b/>
          <w:lang w:val="hu-HU"/>
        </w:rPr>
        <w:t>Fő feladataink nem változtak a korábbi évekhez képest sem, továbbra is</w:t>
      </w:r>
      <w:r>
        <w:rPr>
          <w:lang w:val="hu-HU"/>
        </w:rPr>
        <w:t xml:space="preserve">: Közterületeken, parkokban, sportpályán, az utak mentén, a kerékpárúton, temetőben stb., a fűnyírás, parlagű mentesítés, kaszálás, virágok gondozása, fák metszése permetezése, tereprendezés és a takarítás, bel-zártkerti utak javítása, vízelvezetés biztosítása.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közmunkaprogramok februárig tartanak. Jelenleg 9 kolleganő vesz részt közfgolalkoztatási programban. Fontos változás a korábbi évekhez képest, hogy a nyári időszakban a legtöbb kolleganő esetében „szüneteltetve“ lesznek a programok és ebben az időszakban ezek a kollegák a Kft. határozott idejű állományába kerülnek. A közfoglalkoztatási programok nem életképesek a Kft. működésére nézve. A folyamatosan emelkedő munkabérek, infláció, és fogyasztói ár növekedése mellett nettó 66.500,-Ft-ért nem lehet és nem is életszerű megbízható munkaerőt találni. A feladatokat el kell végezni, amelyre munkaerőt kell találni, a munkaerőt pedig meg kell fizetni. Jelenleg 3 fő határozotott idejű férfi kolléga dolgozik a Kft.-nél és mellette folyamatosan vannak napi szintű munkaügyi bejelentések. Valószínűsíthetőleg  a határozott idejű dolgozói létszám emelkedni fog. Amennyiben a strandi pénztárosi, jegyellőnőri, és területfelügyelői  létszámot, valamint Ranga urat (hínrávágó) nem számolom abban az esetben a szezonban körül belül 14 fő határozott idejű dolgozó lesz a Kft.-nél. A teljes  (állandó dolgozók, határozott idejű dolgozók, 1 fő közfoglalkoztatott, megbízási szerződések) nyári létszám pedig körül belül 32-33 fő lesz  A határozott idejű bejelentések jelenleg őszig tartanak, azonban a közfoglalkoztatás részbeni kivezetése miatt megoldást kell találni arra, hogy hosszú távon legyen a Kft.-nél egy „mag“, amelyre éven át számítani lehet. A jelenlegi az állandó dolgozói létszám erre kevés. Nem fenntarható, hogy példának okáért mindegyik határozott idejű dolgozótól télre megválunk, majd elvárjuk, hogy tavasszal visszajöjjenek kaszálni. Szükség van egyfajta kiszámíthatóságra és a dolgozók is az állandóságot keresik. Egy ideig ezt biztosította a közfoglalkoztatás, azonban megváltozott a gazdasági környezet. Nincsen már 25-30 fő közfoglalkoztatott, az elvégzendő feladatokhoz kell igazítani a létszámunkat. Amely feladatot pedig nem tudunk elvégezni saját kivitelezésben, azt ki kell szerveznünk. A strandi felkészülés során az utóbbi években a kőműves és festési munkákat vállalkozók végzik. Korábban ezek a munkálatok szép komótosan belefértek a közfoglalkoztatási programokba, mert akkora volt a létszám és olyan korán kezdődtek a programok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A Kft. személyjellegű kiadásai a korábbi évekhez képest drasztikusan nőni fognak  a jövőben. Emellett minden kiadásunk folyamatosan emelkedik. Drágulnak a termékek, a szolgáltatások. Rá kell készülnie az önkormányzatnak a többletkiadásokra a bevételi oldalon, mert a strand és tábor árainak az emelése csepp a tengerben, a Kft. szolgáltatásainak díjemelését már nem is írom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kísérleti partszakasz fűnyírási munkálatait az idei évtől egy helyi vállalkozó Fehér Dávid végzi. Három éves határozott idejű szerződést kötöttünk a Dáviddal és a szerződést úgy készítettük el, hogy évente minimum 4 alkalommal kaszálja a területet a vállalkozó és emellett a Kft. is végezhet fűnyírási munkákat a partszakaszon. Természetesen 4 alkalomtól többször kell füvet nyírni a területen. A minimum 4 alkalmas kaszálással vállalkozó is jobb árral tudott kalkulálni az ajánlatkéréskor, másrészről pedig mi is tudunk költséget csökkenteni, amennyiben az időnkbe belefér a terület kaszálása. Évente emelkedni fog a m</w:t>
      </w:r>
      <w:r>
        <w:rPr>
          <w:rFonts w:eastAsia="Times New Roman"/>
          <w:szCs w:val="24"/>
          <w:vertAlign w:val="superscript"/>
          <w:lang w:val="hu-HU" w:eastAsia="hu-HU" w:bidi="hu-HU"/>
        </w:rPr>
        <w:t>2</w:t>
      </w:r>
      <w:r>
        <w:rPr>
          <w:lang w:val="hu-HU"/>
        </w:rPr>
        <w:t xml:space="preserve"> alapú fűnyírási díj a megállapodás értelmében, de így is a többi ajánlathoz képest kedvezőbb árajánlatot kaptunk. Mindenképpen szükséges, hogy ennek a több, mint 5 hektáros területnek a fűnyírási munkálatai kiszámíthatóak legyenek a nyári szezonban a frekventált elhelyezkedésből adódóan. Ehhez a kiszámíthatósághoz pedig a jelenlegi munkaerőpiaci és gazdasági helyzetben szükséges egy szerződött, megbízható vállalkozó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A célunk, hogy Balatonberény egész évben tiszta és gondozott település legyen. A lenti bolt mellett található ingyenes őstermelői árusítóhelyeket a szezonra szeretnénk felújítani. Ennek keretében egységes ponyvafedést kap a két árusítóhely és a tervek szerint le is festjük őket. Szeretnénk elbontani a Henger-park bejáratata melletti hirdető „sarkot“, mivel kihasználatlan és elkorhadt a hirdető tábla.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 Bokrosi úti kilátó mellé elhelyeztünk egy hulladékgyűjtő edényt, amelyet folyamatosan ürítünk és a területet is kaszáljuk. Az idei évben is - </w:t>
      </w:r>
      <w:r>
        <w:rPr>
          <w:i/>
          <w:iCs/>
          <w:lang w:val="hu-HU"/>
        </w:rPr>
        <w:t>3 éve már szerződéses viszonyban</w:t>
      </w:r>
      <w:r>
        <w:rPr>
          <w:lang w:val="hu-HU"/>
        </w:rPr>
        <w:t xml:space="preserve"> - a Kft. kaszálja, „rendezi“ a Somosi kilátó utáni Lengyel-emlékmű területé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tél és a tavasz folyamán a Kísérleti partszakasz területén jelentős területrendezési munkákat végeztünk, hogy a szezonra a terület minél szebb arcát mutassa. Kitisztítottuk a Két folyó torkolata melletti partvédőmű területét, vállalkozó közreműködésével a Két-folyó árok egy jelentős része meg lett tisztítva, a Kísérleti partszakasz teljes területén felnyírtuk a fákat, szellősebbé tettük a területet, a partvédőmű jelentős szakaszait megtisztítottuk a több éves zöldhulladéktól, településfásítási program keretében 20 db fát ültetttünk a területre. A munka nem ért még véget, rengeteg a tennivaló a partszakaszon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belterületi utak kátyúzási munkáit hasonlóan a korábbi évekhez vállalkozó segítségével szeretnénk elvégeztetni a nyár folyamán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szezonális egynyári virágokat várhatóan május végén tudjuk kiültetni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ab/>
        <w:t>B. Ifjúsági Tábor, Bartók u. 6/A lakás</w:t>
      </w:r>
    </w:p>
    <w:p>
      <w:pPr>
        <w:pStyle w:val="Normal"/>
        <w:spacing w:lineRule="auto" w:line="360"/>
        <w:ind w:firstLine="708"/>
        <w:jc w:val="both"/>
        <w:rPr>
          <w:szCs w:val="24"/>
          <w:lang w:val="hu-HU"/>
        </w:rPr>
      </w:pPr>
      <w:r>
        <w:rPr>
          <w:szCs w:val="24"/>
          <w:lang w:val="hu-HU"/>
        </w:rPr>
        <w:t>Az utóbbi két évben a koronavírus miatt tavasszal nem tudtunk csoportokat fogadni szerencsére azonban idén már ezek a korlátozások. A foglalások jól alakultak, a szezon szinte végig le van foglalva. Az első csoportunk áprilisban érkezett és májusban is több csoportot szállásoltunk el.  Népszerű a táborunk az elhelyezkedés a kialakítás és a kedvező árfekvés miatt. A szokásos festési és karbantartási munkákon felül az idei szezonra felújítottuk a kerti kiülők tetejét.</w:t>
      </w:r>
    </w:p>
    <w:p>
      <w:pPr>
        <w:pStyle w:val="Normal"/>
        <w:spacing w:lineRule="auto" w:line="360"/>
        <w:ind w:firstLine="708"/>
        <w:jc w:val="both"/>
        <w:rPr>
          <w:szCs w:val="24"/>
          <w:lang w:val="hu-HU"/>
        </w:rPr>
      </w:pPr>
      <w:r>
        <w:rPr>
          <w:szCs w:val="24"/>
          <w:lang w:val="hu-HU"/>
        </w:rPr>
        <w:t>Június 30-ig a 2021-es árakon kell dolgoznunk, ami 3000,-Ft/fő/éj szállásdíjat jelent, majd július 01-től 3200,-Ft/fő/éj-re módosul a szállás díja. A táborban az étkezést már harmadik éve Takács Szilveszter vállalkozó biztosítja, amelynek összege teljes ellátás esetén 3000,-Ft/fő. Előrevetítve a jövő évtől egy komolyabb áremelésre lesz szükséges a táborban, mivel minden kiadásunk emelkedik, nőnek az adminisztrációs terhek- szálláshelykezelő szoftver, okmányolvasás. Fontos megjegyezni, hogy augusztus végig vannak foglalások és a bejelentkezett csoportok magas létszámmal lesznek jelen a szezonban, amely kedvezően hat a bevételre.</w:t>
      </w:r>
    </w:p>
    <w:p>
      <w:pPr>
        <w:pStyle w:val="Normal"/>
        <w:spacing w:lineRule="auto" w:line="360"/>
        <w:ind w:firstLine="708"/>
        <w:jc w:val="both"/>
        <w:rPr>
          <w:szCs w:val="24"/>
          <w:lang w:val="hu-HU"/>
        </w:rPr>
      </w:pPr>
      <w:r>
        <w:rPr>
          <w:szCs w:val="24"/>
          <w:lang w:val="hu-HU"/>
        </w:rPr>
        <w:t>A Bartók Béla u. 6/A önkormányzati lakásba lesznek az idei szezonban is elszállásolva strandi vízimentők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contextualSpacing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ab/>
        <w:t>C.</w:t>
        <w:tab/>
        <w:t>Községi strand</w:t>
      </w:r>
    </w:p>
    <w:p>
      <w:pPr>
        <w:pStyle w:val="Normal"/>
        <w:spacing w:lineRule="auto" w:line="36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Áprilisban megtörtént a szokásos strandbejárás az elvégzendő feladatok felméréséhez. </w:t>
      </w:r>
      <w:r>
        <w:rPr>
          <w:b/>
          <w:lang w:val="hu-HU"/>
        </w:rPr>
        <w:t xml:space="preserve"> </w:t>
      </w:r>
      <w:r>
        <w:rPr/>
        <w:t>A felkészülés javában zajlik. Idén is folytatódik strandunk felújítása pályázati forrásból. Nettó 29.999.901,-Ft-os pályázati forrást nyertünk és a tervek szerint a vállalt határidőre 2022.05.31-re elkészül minden fejlesztés. Az alábbi attrakciókkal és fejlesztésekkel bővül strandunk.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Akadálymentes WC komplett felújítá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Akadálymentes parkolók készíté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Főbejárat akadálymentesítése: Hangostérkép, indukciós hurok, tapinható térkép, taktilis sávok. Emelett önerőből saját kivitelezésben egy új korátot készül a főbejárathoz. Ennek elkészítése az akadálymentesítés miatt volt szükség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Kerékpáros szervízoszlo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E-bike töltőpo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Edukációs játszóvár a lidós partszakasz mellé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Utcabútorok telepítése: 16 db pad, 4 db viráglád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Mentőkatamarán beszerzé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  <w:t>Kabinsor felújátsa: Teljes homlokzati fa elemek burkolása kazettás lemezrendszerrel, ereszcsatorna teljes felújítása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kern w:val="2"/>
          <w:szCs w:val="24"/>
          <w:lang w:val="hu-HU" w:bidi="en-US"/>
        </w:rPr>
      </w:pPr>
      <w:r>
        <w:rPr>
          <w:rFonts w:eastAsia="Times New Roman"/>
          <w:color w:val="000000"/>
          <w:kern w:val="2"/>
          <w:szCs w:val="24"/>
          <w:lang w:val="hu-HU" w:bidi="en-US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Ezeknek a beruházásoknak a befejeztével azt gondolom kijelenthető, hogy a strandnak már lesz egy egységes arculata, hiszen egységes stílusú öltözők, tájékoztató táblák vannak a strand területén. Van közel 30 db egységes padunk, egységesek a virágládáink. A kabinsor homlokzatának színvilága már nem mutat éles eltérést a többi strandi attrakcióhoz képest. Harmonizálnak a színek, a formavilág. A lidós partszakasz mellé végre sikerült telepíteni egy játszóvárat. Természetesen mindig van hova fejlődni, azonban véleményem szerint az idei évi fejlesztésekkel elértünk egy mérföldköve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Vállalkozó közreműködésével szabványosítjuk a strandi főbejáratnál lévő villanyóra szekrényt május hónapban. Ez a munka műszakilag feltétlenül indokolt. Ennek költsége bruttó 629.117,-Ft lesz. A tervek szerint a következő évben vagy utána pedig a kabinsor melletti villamos mérőhely felújítása következik. A szokásos felkészülési munkákon felül a kabinsori térvilágítást felújítottuk. Lecseréltük a lámpákat és át lett vezetékelve a rendszer. Ezt saját kivitelezésben végeztü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Kék Hullám strand minősítésre május 31-ig lehet jelentkezni, amelyre természetesen jelentkezni fogun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z 2022-es évtől a fürdési szezonban a Községi strand külön vízmintavételi ponttá vált. A korábbi években a fürdési szezonban a Naturista stranddal közös mintavételi pontunk volt a Naturista strand területén.</w:t>
      </w:r>
    </w:p>
    <w:p>
      <w:pPr>
        <w:pStyle w:val="Normal"/>
        <w:spacing w:lineRule="auto" w:line="360"/>
        <w:jc w:val="both"/>
        <w:rPr/>
      </w:pPr>
      <w:r>
        <w:rPr/>
        <w:t>A pénztárak nyitásának az időpontja időjárásfüggő. A főbejárati pénztárt várhatóan június első vagy második hétvégéjén nyitjuk meg. A vízimentő szakszolgálatnak a nyitást 2 héttel előre kell jelezni, hogy tudjanak biztosítani mentős kollégát, így hamarosan a nyitás időpontja fix lesz. A medence a tervek szerint 1-2 héttel a strand nyitása után nyit ki. A másik pénztár pedig várhatóan június közepén nyitja meg kapuit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hu-HU"/>
        </w:rPr>
        <w:t>Működni fog természetesen a lidós gyermek öböl, az animáció</w:t>
      </w:r>
      <w:r>
        <w:rPr>
          <w:i/>
          <w:iCs/>
          <w:szCs w:val="24"/>
          <w:lang w:val="hu-HU"/>
        </w:rPr>
        <w:t>- remélhetőleg sikerül kollégát találni a feladatra-</w:t>
      </w:r>
      <w:r>
        <w:rPr>
          <w:szCs w:val="24"/>
          <w:lang w:val="hu-HU"/>
        </w:rPr>
        <w:t xml:space="preserve"> és csatlakozunk a „Mozdulj Balaton” programhoz, amint jeleznek felénk.</w:t>
      </w:r>
      <w:r>
        <w:rPr>
          <w:lang w:val="hu-HU"/>
        </w:rPr>
        <w:t xml:space="preserve"> Üzemelni fognak a: sportpályák (foci, röplabda, tollaslabda), felnőtt és gyermekmedence, játszótér, ping-pong asztal, kültéri sakk, gyermek animáció, pelenkázó, „Mozdulj Balaton” program, és a kültéri fitnesz par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Mindent megteszünk annak érdekében, hogy egy sikeres és eredményes szezont tudhasson maga mögött a település ebben az évben is.</w:t>
      </w:r>
    </w:p>
    <w:p>
      <w:pPr>
        <w:pStyle w:val="Nincstrkz"/>
        <w:rPr>
          <w:lang w:val="hu-HU"/>
        </w:rPr>
      </w:pPr>
      <w:r>
        <w:rPr>
          <w:lang w:val="hu-HU"/>
        </w:rPr>
        <w:t>Köszönöm megtisztelő figyelmüket, kérem beszámolóm elfogadását</w:t>
      </w:r>
    </w:p>
    <w:p>
      <w:pPr>
        <w:pStyle w:val="Nincstrkz"/>
        <w:rPr>
          <w:lang w:val="hu-HU"/>
        </w:rPr>
      </w:pPr>
      <w:r>
        <w:rPr>
          <w:lang w:val="hu-HU"/>
        </w:rPr>
      </w:r>
    </w:p>
    <w:p>
      <w:pPr>
        <w:pStyle w:val="Nincstrkz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atározati javaslat:</w:t>
      </w:r>
    </w:p>
    <w:p>
      <w:pPr>
        <w:pStyle w:val="Normal"/>
        <w:suppressAutoHyphens w:val="false"/>
        <w:spacing w:lineRule="auto" w:line="360"/>
        <w:jc w:val="both"/>
        <w:rPr>
          <w:szCs w:val="24"/>
        </w:rPr>
      </w:pPr>
      <w:r>
        <w:rPr>
          <w:szCs w:val="24"/>
        </w:rPr>
        <w:t>Balatonberény Község Önkormányzati Képviselő-testülete a Balatonberényi Településüzemeltetési Kft 2022. évi üdülési szezonra történő felkészüléséről adott beszámolóját elfogadja.</w:t>
      </w:r>
    </w:p>
    <w:p>
      <w:pPr>
        <w:pStyle w:val="Normal"/>
        <w:rPr/>
      </w:pPr>
      <w:r>
        <w:rPr>
          <w:szCs w:val="24"/>
        </w:rPr>
        <w:t>Határidő: Kft. ügyvezetője értesítésére 8 nap.</w:t>
      </w:r>
    </w:p>
    <w:p>
      <w:pPr>
        <w:pStyle w:val="Normal"/>
        <w:rPr>
          <w:szCs w:val="24"/>
        </w:rPr>
      </w:pPr>
      <w:r>
        <w:rPr>
          <w:szCs w:val="24"/>
        </w:rPr>
        <w:t>Felelős: Horváth László polgármester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latonberény, 2022. május 16.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</w:t>
      </w:r>
      <w:r>
        <w:rPr>
          <w:lang w:val="hu-HU"/>
        </w:rPr>
        <w:t>Véghelyi Róbert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  </w:t>
      </w:r>
      <w:r>
        <w:rPr>
          <w:lang w:val="hu-HU"/>
        </w:rPr>
        <w:t>ügyvezető</w:t>
      </w:r>
    </w:p>
    <w:p>
      <w:pPr>
        <w:pStyle w:val="Nincstrkz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7" w:right="1417" w:gutter="0" w:header="465" w:top="35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incstrkz"/>
      <w:rPr>
        <w:szCs w:val="24"/>
      </w:rPr>
    </w:pPr>
    <w:r>
      <w:rPr>
        <w:szCs w:val="24"/>
      </w:rPr>
      <w:t>Székhely: 8649 Balatonberény, Kossuth tér 1.</w:t>
    </w:r>
  </w:p>
  <w:p>
    <w:pPr>
      <w:pStyle w:val="Nincstrkz"/>
      <w:rPr>
        <w:szCs w:val="24"/>
      </w:rPr>
    </w:pPr>
    <w:r>
      <w:rPr>
        <w:szCs w:val="24"/>
      </w:rPr>
      <w:t>Mobil: 30/902 9599  Tel.: 85/377-943 Fax: 85/377-857</w:t>
    </w:r>
  </w:p>
  <w:p>
    <w:pPr>
      <w:pStyle w:val="Nincstrkz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basedOn w:val="Bekezdsalapbettpusa"/>
    <w:qFormat/>
    <w:rPr/>
  </w:style>
  <w:style w:type="character" w:styleId="WW8Num2z0">
    <w:name w:val="WW8Num2z0"/>
    <w:basedOn w:val="Bekezdsalapbettpusa"/>
    <w:qFormat/>
    <w:rPr>
      <w:b/>
      <w:strike w:val="false"/>
      <w:dstrike w:val="false"/>
      <w:sz w:val="28"/>
    </w:rPr>
  </w:style>
  <w:style w:type="character" w:styleId="WW8Num3z0">
    <w:name w:val="WW8Num3z0"/>
    <w:basedOn w:val="Bekezdsalapbettpusa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basedOn w:val="Bekezdsalapbettpusa"/>
    <w:qFormat/>
    <w:rPr>
      <w:rFonts w:ascii="Wingdings" w:hAnsi="Wingdings" w:cs="Wingdings"/>
      <w:strike w:val="false"/>
      <w:dstrike w:val="false"/>
    </w:rPr>
  </w:style>
  <w:style w:type="character" w:styleId="WW8Num5z0">
    <w:name w:val="WW8Num5z0"/>
    <w:basedOn w:val="Bekezdsalapbettpusa"/>
    <w:qFormat/>
    <w:rPr>
      <w:rFonts w:ascii="Wingdings" w:hAnsi="Wingdings" w:cs="Wingdings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1">
    <w:name w:val="WW8Num4z1"/>
    <w:basedOn w:val="Bekezdsalapbettpusa"/>
    <w:qFormat/>
    <w:rPr>
      <w:rFonts w:ascii="OpenSymbol" w:hAnsi="OpenSymbol" w:cs="OpenSymbol"/>
    </w:rPr>
  </w:style>
  <w:style w:type="character" w:styleId="WW8Num5z2">
    <w:name w:val="WW8Num5z2"/>
    <w:basedOn w:val="Bekezdsalapbettpusa"/>
    <w:qFormat/>
    <w:rPr/>
  </w:style>
  <w:style w:type="character" w:styleId="WW8Num5z4">
    <w:name w:val="WW8Num5z4"/>
    <w:basedOn w:val="Bekezdsalapbettpusa"/>
    <w:qFormat/>
    <w:rPr/>
  </w:style>
  <w:style w:type="character" w:styleId="WW8Num5z5">
    <w:name w:val="WW8Num5z5"/>
    <w:basedOn w:val="Bekezdsalapbettpusa"/>
    <w:qFormat/>
    <w:rPr/>
  </w:style>
  <w:style w:type="character" w:styleId="WW8Num5z6">
    <w:name w:val="WW8Num5z6"/>
    <w:basedOn w:val="Bekezdsalapbettpusa"/>
    <w:qFormat/>
    <w:rPr/>
  </w:style>
  <w:style w:type="character" w:styleId="WW8Num5z7">
    <w:name w:val="WW8Num5z7"/>
    <w:basedOn w:val="Bekezdsalapbettpusa"/>
    <w:qFormat/>
    <w:rPr/>
  </w:style>
  <w:style w:type="character" w:styleId="WW8Num5z8">
    <w:name w:val="WW8Num5z8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4z2">
    <w:name w:val="WW8Num4z2"/>
    <w:basedOn w:val="Bekezdsalapbettpusa"/>
    <w:qFormat/>
    <w:rPr/>
  </w:style>
  <w:style w:type="character" w:styleId="WW8Num4z3">
    <w:name w:val="WW8Num4z3"/>
    <w:basedOn w:val="Bekezdsalapbettpusa"/>
    <w:qFormat/>
    <w:rPr/>
  </w:style>
  <w:style w:type="character" w:styleId="WW8Num4z4">
    <w:name w:val="WW8Num4z4"/>
    <w:basedOn w:val="Bekezdsalapbettpusa"/>
    <w:qFormat/>
    <w:rPr/>
  </w:style>
  <w:style w:type="character" w:styleId="WW8Num4z5">
    <w:name w:val="WW8Num4z5"/>
    <w:basedOn w:val="Bekezdsalapbettpusa"/>
    <w:qFormat/>
    <w:rPr/>
  </w:style>
  <w:style w:type="character" w:styleId="WW8Num4z6">
    <w:name w:val="WW8Num4z6"/>
    <w:basedOn w:val="Bekezdsalapbettpusa"/>
    <w:qFormat/>
    <w:rPr/>
  </w:style>
  <w:style w:type="character" w:styleId="WW8Num4z7">
    <w:name w:val="WW8Num4z7"/>
    <w:basedOn w:val="Bekezdsalapbettpusa"/>
    <w:qFormat/>
    <w:rPr/>
  </w:style>
  <w:style w:type="character" w:styleId="WW8Num4z8">
    <w:name w:val="WW8Num4z8"/>
    <w:basedOn w:val="Bekezdsalapbettpusa"/>
    <w:qFormat/>
    <w:rPr/>
  </w:style>
  <w:style w:type="character" w:styleId="WW8Num6z0">
    <w:name w:val="WW8Num6z0"/>
    <w:basedOn w:val="Bekezdsalapbettpusa"/>
    <w:qFormat/>
    <w:rPr>
      <w:sz w:val="28"/>
      <w:szCs w:val="28"/>
    </w:rPr>
  </w:style>
  <w:style w:type="character" w:styleId="WW8Num6z1">
    <w:name w:val="WW8Num6z1"/>
    <w:basedOn w:val="Bekezdsalapbettpusa"/>
    <w:qFormat/>
    <w:rPr/>
  </w:style>
  <w:style w:type="character" w:styleId="WW8Num6z2">
    <w:name w:val="WW8Num6z2"/>
    <w:basedOn w:val="Bekezdsalapbettpusa"/>
    <w:qFormat/>
    <w:rPr/>
  </w:style>
  <w:style w:type="character" w:styleId="WW8Num6z3">
    <w:name w:val="WW8Num6z3"/>
    <w:basedOn w:val="Bekezdsalapbettpusa"/>
    <w:qFormat/>
    <w:rPr/>
  </w:style>
  <w:style w:type="character" w:styleId="WW8Num6z4">
    <w:name w:val="WW8Num6z4"/>
    <w:basedOn w:val="Bekezdsalapbettpusa"/>
    <w:qFormat/>
    <w:rPr/>
  </w:style>
  <w:style w:type="character" w:styleId="WW8Num6z5">
    <w:name w:val="WW8Num6z5"/>
    <w:basedOn w:val="Bekezdsalapbettpusa"/>
    <w:qFormat/>
    <w:rPr/>
  </w:style>
  <w:style w:type="character" w:styleId="WW8Num6z6">
    <w:name w:val="WW8Num6z6"/>
    <w:basedOn w:val="Bekezdsalapbettpusa"/>
    <w:qFormat/>
    <w:rPr/>
  </w:style>
  <w:style w:type="character" w:styleId="WW8Num6z7">
    <w:name w:val="WW8Num6z7"/>
    <w:basedOn w:val="Bekezdsalapbettpusa"/>
    <w:qFormat/>
    <w:rPr/>
  </w:style>
  <w:style w:type="character" w:styleId="WW8Num6z8">
    <w:name w:val="WW8Num6z8"/>
    <w:basedOn w:val="Bekezdsalapbettpusa"/>
    <w:qFormat/>
    <w:rPr/>
  </w:style>
  <w:style w:type="character" w:styleId="WW8Num7z0">
    <w:name w:val="WW8Num7z0"/>
    <w:basedOn w:val="Bekezdsalapbettpusa"/>
    <w:qFormat/>
    <w:rPr>
      <w:lang w:val="hu-HU"/>
    </w:rPr>
  </w:style>
  <w:style w:type="character" w:styleId="WW8Num7z1">
    <w:name w:val="WW8Num7z1"/>
    <w:basedOn w:val="Bekezdsalapbettpusa"/>
    <w:qFormat/>
    <w:rPr/>
  </w:style>
  <w:style w:type="character" w:styleId="WW8Num7z2">
    <w:name w:val="WW8Num7z2"/>
    <w:basedOn w:val="Bekezdsalapbettpusa"/>
    <w:qFormat/>
    <w:rPr/>
  </w:style>
  <w:style w:type="character" w:styleId="WW8Num7z3">
    <w:name w:val="WW8Num7z3"/>
    <w:basedOn w:val="Bekezdsalapbettpusa"/>
    <w:qFormat/>
    <w:rPr/>
  </w:style>
  <w:style w:type="character" w:styleId="WW8Num7z4">
    <w:name w:val="WW8Num7z4"/>
    <w:basedOn w:val="Bekezdsalapbettpusa"/>
    <w:qFormat/>
    <w:rPr/>
  </w:style>
  <w:style w:type="character" w:styleId="WW8Num7z5">
    <w:name w:val="WW8Num7z5"/>
    <w:basedOn w:val="Bekezdsalapbettpusa"/>
    <w:qFormat/>
    <w:rPr/>
  </w:style>
  <w:style w:type="character" w:styleId="WW8Num7z6">
    <w:name w:val="WW8Num7z6"/>
    <w:basedOn w:val="Bekezdsalapbettpusa"/>
    <w:qFormat/>
    <w:rPr/>
  </w:style>
  <w:style w:type="character" w:styleId="WW8Num7z7">
    <w:name w:val="WW8Num7z7"/>
    <w:basedOn w:val="Bekezdsalapbettpusa"/>
    <w:qFormat/>
    <w:rPr/>
  </w:style>
  <w:style w:type="character" w:styleId="WW8Num7z8">
    <w:name w:val="WW8Num7z8"/>
    <w:basedOn w:val="Bekezdsalapbettpusa"/>
    <w:qFormat/>
    <w:rPr/>
  </w:style>
  <w:style w:type="character" w:styleId="WW8Num8z0">
    <w:name w:val="WW8Num8z0"/>
    <w:basedOn w:val="Bekezdsalapbettpusa"/>
    <w:qFormat/>
    <w:rPr>
      <w:rFonts w:ascii="Symbol" w:hAnsi="Symbol" w:cs="Symbol"/>
      <w:szCs w:val="24"/>
      <w:lang w:val="hu-HU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2">
    <w:name w:val="WW8Num8z2"/>
    <w:basedOn w:val="Bekezdsalapbettpusa"/>
    <w:qFormat/>
    <w:rPr>
      <w:rFonts w:ascii="Wingdings" w:hAnsi="Wingdings" w:cs="Wingdings"/>
    </w:rPr>
  </w:style>
  <w:style w:type="character" w:styleId="WW8Num9z0">
    <w:name w:val="WW8Num9z0"/>
    <w:basedOn w:val="Bekezdsalapbettpusa"/>
    <w:qFormat/>
    <w:rPr/>
  </w:style>
  <w:style w:type="character" w:styleId="WW8Num9z1">
    <w:name w:val="WW8Num9z1"/>
    <w:basedOn w:val="Bekezdsalapbettpusa"/>
    <w:qFormat/>
    <w:rPr/>
  </w:style>
  <w:style w:type="character" w:styleId="WW8Num9z2">
    <w:name w:val="WW8Num9z2"/>
    <w:basedOn w:val="Bekezdsalapbettpusa"/>
    <w:qFormat/>
    <w:rPr/>
  </w:style>
  <w:style w:type="character" w:styleId="WW8Num9z3">
    <w:name w:val="WW8Num9z3"/>
    <w:basedOn w:val="Bekezdsalapbettpusa"/>
    <w:qFormat/>
    <w:rPr/>
  </w:style>
  <w:style w:type="character" w:styleId="WW8Num9z4">
    <w:name w:val="WW8Num9z4"/>
    <w:basedOn w:val="Bekezdsalapbettpusa"/>
    <w:qFormat/>
    <w:rPr/>
  </w:style>
  <w:style w:type="character" w:styleId="WW8Num9z5">
    <w:name w:val="WW8Num9z5"/>
    <w:basedOn w:val="Bekezdsalapbettpusa"/>
    <w:qFormat/>
    <w:rPr/>
  </w:style>
  <w:style w:type="character" w:styleId="WW8Num9z6">
    <w:name w:val="WW8Num9z6"/>
    <w:basedOn w:val="Bekezdsalapbettpusa"/>
    <w:qFormat/>
    <w:rPr/>
  </w:style>
  <w:style w:type="character" w:styleId="WW8Num9z7">
    <w:name w:val="WW8Num9z7"/>
    <w:basedOn w:val="Bekezdsalapbettpusa"/>
    <w:qFormat/>
    <w:rPr/>
  </w:style>
  <w:style w:type="character" w:styleId="WW8Num9z8">
    <w:name w:val="WW8Num9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Bekezdsalapbettpusa11">
    <w:name w:val="Bekezdés alapbetűtípusa1"/>
    <w:basedOn w:val="Bekezdsalapbettpusa"/>
    <w:qFormat/>
    <w:rPr/>
  </w:style>
  <w:style w:type="character" w:styleId="LfejChar">
    <w:name w:val="Élőfej Char"/>
    <w:basedOn w:val="Bekezdsalapbettpusa"/>
    <w:qFormat/>
    <w:rPr>
      <w:rFonts w:eastAsia="Calibri"/>
      <w:sz w:val="24"/>
      <w:szCs w:val="22"/>
      <w:lang w:val="en-GB"/>
    </w:rPr>
  </w:style>
  <w:style w:type="character" w:styleId="LlbChar">
    <w:name w:val="Élőláb Char"/>
    <w:basedOn w:val="Bekezdsalapbettpusa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06:00Z</dcterms:created>
  <dc:creator>user</dc:creator>
  <dc:description/>
  <cp:keywords/>
  <dc:language>en-US</dc:language>
  <cp:lastModifiedBy>User</cp:lastModifiedBy>
  <cp:lastPrinted>2022-05-18T16:10:00Z</cp:lastPrinted>
  <dcterms:modified xsi:type="dcterms:W3CDTF">2022-05-19T10:34:00Z</dcterms:modified>
  <cp:revision>5</cp:revision>
  <dc:subject/>
  <dc:title/>
</cp:coreProperties>
</file>